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a (Judah) and Baasha (Israel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15:9-34; 2 Chron. 14:9-16:1, Pages 15-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first three kings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first three kings of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uge army attempted to invade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ere they unsuccessf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murdering Jeroboam’s family, ________________ became king of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great numbers of people in Israel come over to Asa of Judah?  (2 Chron. 15: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summary, what was Azariah’s message to As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s Asa continued his efforts to reform Judah spiritually, what were several things he d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even confronted his own ________________ with her idolatry, removing her from her position as ______________ __________________.  Her name was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Later events in Judah show that Asa had reformed everything except 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Baasha of Israel build a fort at Ram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o was Ben-hadad?  What did Asa ask him to do?  Was the strategy successf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capital city of Syria?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0:40:00Z</dcterms:created>
  <dc:creator>Frank D Vines</dc:creator>
  <dc:description/>
  <dc:language>en-US</dc:language>
  <cp:lastModifiedBy>Frank D Vines</cp:lastModifiedBy>
  <dcterms:modified xsi:type="dcterms:W3CDTF">2005-07-04T01:12:00Z</dcterms:modified>
  <cp:revision>2</cp:revision>
  <dc:subject/>
  <dc:title>Quarter 6, Lesson 4</dc:title>
</cp:coreProperties>
</file>